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61"/>
        <w:gridCol w:w="2124"/>
        <w:gridCol w:w="3411"/>
        <w:gridCol w:w="3136"/>
        <w:gridCol w:w="3245"/>
      </w:tblGrid>
      <w:tr>
        <w:trPr/>
        <w:tc>
          <w:tcPr>
            <w:tcW w:w="1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jektu dokumentu:</w:t>
            </w:r>
            <w:r>
              <w:rPr>
                <w:i/>
              </w:rPr>
              <w:t xml:space="preserve">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>„e-CzasPL” – system niezawodnej</w:t>
            </w:r>
          </w:p>
          <w:p>
            <w:pPr>
              <w:pStyle w:val="Normal"/>
              <w:rPr/>
            </w:pPr>
            <w:r>
              <w:rPr>
                <w:b/>
              </w:rPr>
              <w:t>i wiarygodnej dystrybucji czasu urzędowego na obszarze RP</w:t>
            </w:r>
            <w:r>
              <w:rPr/>
              <w:t xml:space="preserve"> - wnioskodawca Minister Przedsiębiorczości i Technologii,</w:t>
            </w:r>
          </w:p>
          <w:p>
            <w:pPr>
              <w:pStyle w:val="Normal"/>
              <w:rPr/>
            </w:pPr>
            <w:r>
              <w:rPr/>
              <w:t>beneficjent Główny Urząd Mi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PIT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1 i 4.4.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 przedstawionego dokumentu wynika, że celem projektu informatycznego „e-CzasPL”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system niezawodnej i wiarygodnej dystrybucji czasu urzędowego na obszarze RP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realizowanego przez Główny Urząd Miar w okresie 04.2020 – 03.2023, jest dostarczenie różnym grupom użytkowników e-usług polegających na dystrybucji i synchronizacji do wysokiej jakości polskiego czasu urzędowego, a przez to zwiększenie niezawodności i wiarygodności systemów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synchronizacji użytkownik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Całkowity koszt projektu wyniesie 11,9 mln zł. Źródłem jego finansowania będzie budżet państwa w części 64 (15,37%, tj.1,8 mln zł) oraz środki pochodzące z Programu Operacyjnego Polska Cyfrowa 2014-2020, II oś priorytetowa; E-administracja i otwarty urząd; działanie 2.1 „Wysoka dostępność i jakość e-usług publicznych" (84,63%, tj. 10,1 mln zł)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Podział całkowitego kosztu projektu na poszczególne lata przedstawiony w pkt 4.1 Opis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ałożeń obejmuje lata 2020-2023, co uwzględniając wkład budżetu państwa na poziomie 15,37% pozwala wyliczyć finansowanie z budżetu państwa w latach: 2020 – na kwotę 116 tys. zł, 2021 – na kwotę 753 tys. zł, 2022 – na kwotę 342 tys. zł oraz 2023 – na kwotę 618 tys. z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Ponadto wskazano również koszty ogólne utrzymania projektu (1,2 mln zł), które w całości planuje się pokryć ze środków budżetu państwa. W poszczególnych latach koszty utrzymania przedstawiają się następująco: 2023 r. – 227 tys. zł, 2024 r. i 2025 r. – po 302 tys. zł, 2026 r. – 322 tys. zł oraz 2027 r. – 76 tys. zł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Projekt ustawy budżetowej na rok 2020 został przyjęty przez Radę Ministrów i skierowany do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konsultacji publicznych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W świetle powyższego w przypadku podjęcia decyzji o uruchomieniu projektu,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finansowanie zadań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>planowanych na rok 2020 i lata następne, powinno być zapewnione przy uwzględnieni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możliwości wygenerowania oszczędności w ramach limitu środków, będących w gestii Ministra Przedsiębiorczości i Technologii lub dysponenta części 64. Główny Urząd Miar, bez ubiegania się o nowe środki i generowania dodatkowych obciążeń dla budżetu państwa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ocenie MF w pkt 4.4. Planowane koszty ogólne realizacji (w wypadku  projektu spółfinansowanego – wkład krajowy z budżetu państwa) oraz koszty utrzymania projektu należy oznaczyć tiret „- zostaną pokryte w ramach budżetów odpowiednich dysponentów części budżetowych bez konieczności występowania o dodatkowe środki z budżetu państwa”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4:00Z</dcterms:created>
  <dc:creator>BAF</dc:creator>
  <dc:description/>
  <cp:keywords/>
  <dc:language>en-US</dc:language>
  <cp:lastModifiedBy>Dmowska-Latek Agnieszka</cp:lastModifiedBy>
  <cp:lastPrinted>2019-05-30T11:02:00Z</cp:lastPrinted>
  <dcterms:modified xsi:type="dcterms:W3CDTF">2019-09-13T09:47:00Z</dcterms:modified>
  <cp:revision>5</cp:revision>
  <dc:subject/>
  <dc:title/>
</cp:coreProperties>
</file>